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62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288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367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153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830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39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784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898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778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843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042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895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548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367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23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455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014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