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06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35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28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33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69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557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70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412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555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20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142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287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87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67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830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