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073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9430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0402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3092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070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6283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6500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9646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1814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5110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160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869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3434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