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06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905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118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018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789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155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4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538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51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021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353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725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460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788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959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760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510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