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2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46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816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170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99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57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71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5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5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0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30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21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87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40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21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