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875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0190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03222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9265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3755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7298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4893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51141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7175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9095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217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1430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4063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