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550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741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217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888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18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84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347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297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298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550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285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575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810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949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603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588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714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