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0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48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02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76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814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5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76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073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44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5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063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5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97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81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449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