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45703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54581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