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906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69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666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253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215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071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190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745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473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856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508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96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9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