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97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518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83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015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5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2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77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81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691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31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918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12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70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069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3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819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46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