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10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74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18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72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51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38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38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67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9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70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120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30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320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19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5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