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960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22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890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560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868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607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599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224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162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427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45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691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864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