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1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653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920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402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017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391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384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131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061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980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758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807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389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174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153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306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817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