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7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733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926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95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28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0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99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791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31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1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3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55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65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63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17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