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80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09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07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03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91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82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63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7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02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9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8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25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