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582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674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734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141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928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308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201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026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057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146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433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488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330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918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199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293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348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