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96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065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220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71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72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82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11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54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22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300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424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4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70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