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10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130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99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498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471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935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75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33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1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60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264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66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