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04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18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770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490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48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78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10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58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32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0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78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685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971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65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09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