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34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493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39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03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11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7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37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6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4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2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12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47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2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86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