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918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40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63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481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811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146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54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67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11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9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4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2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71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