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7085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7588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8851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4959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2188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018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64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8157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8924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1728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327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042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9307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012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6607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5564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0368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