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99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4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960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64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567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234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86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003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53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58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086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105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606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70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