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582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449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953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359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886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088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103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912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328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686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06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410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671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