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06371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59336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40398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68224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98287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6183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63930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18436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99158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4180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86337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59859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90626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89951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49693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47550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52422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