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318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5814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674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581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716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138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214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43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164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642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9041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948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0449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187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400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