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7602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18339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23205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48083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662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54078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536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560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404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05905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5498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88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3673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