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43418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4615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9683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3262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5157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7227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63758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9539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4912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4011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932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544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63961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36174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99944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31579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3805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