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2950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5638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54690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51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0067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738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109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11514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08952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353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32854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30249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7490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770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12705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