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01826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68525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55130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936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90661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83136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16219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59994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54479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70596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8302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75940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36011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