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7318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26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6252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35645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532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8702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675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856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490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9082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14700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352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523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98369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107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783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23001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