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565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767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31366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7790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959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07854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884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17156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3972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8486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2304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64804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49661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4542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371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