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817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719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392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268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291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824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225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828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973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788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608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619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810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