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567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02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546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06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19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91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395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940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6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6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32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25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78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61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00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47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