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428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34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371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33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270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103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307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634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080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017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417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777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706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702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131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