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076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242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594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506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23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464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357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820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759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236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6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271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331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