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9620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0108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9225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5968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2556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247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695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8402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7635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6058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464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692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3323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85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7905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3494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5566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