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667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69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6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6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547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21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322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60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290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94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261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907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268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54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327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