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049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209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398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80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60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882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122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616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680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968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048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203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343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