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64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60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81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71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1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17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63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1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266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18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7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1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3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56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1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62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99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