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5435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26708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06536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04072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16965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3422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14569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61277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92774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84909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15740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80180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18644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95902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98150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