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80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80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589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233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561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53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512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867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009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833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25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11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174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