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681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491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344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65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802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949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647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17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60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67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258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69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169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92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553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081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522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