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833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282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269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38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177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474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69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462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368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216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498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214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609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619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355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