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580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748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590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958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652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963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772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353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717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462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243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941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900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