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59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270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40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18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59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027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94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332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72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09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015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96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823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924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77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087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42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