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673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897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528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466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475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983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290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258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164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166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324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392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30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03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054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