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44310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94075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02685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25004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0969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21906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24890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54143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05485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13107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04857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63701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2331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