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442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0128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416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859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013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565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112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956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834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974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374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62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861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325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60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361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